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луподвал, кадастровый номер 26:33:250101:850; площадь 43,7 м², расположенные по адресу: город Пятигорск, улица Московская, дом № 76, корп. № 1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1:00Z</dcterms:modified>
  <cp:revision>106</cp:revision>
  <dc:subject/>
  <dc:title>ПРОТОКОЛ № 1</dc:title>
</cp:coreProperties>
</file>